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  <w:br/>
                            </w:r>
                            <w:r>
                              <w:rPr>
                                <w:b/>
                                <w:sz w:val="20"/>
                              </w:rPr>
                              <w:t>10/9/12</w:t>
                            </w:r>
                            <w:r>
                              <w:rPr>
                                <w:sz w:val="20"/>
                              </w:rPr>
                              <w:t xml:space="preserve"> – Fall Picture Make-ups</w:t>
                              <w:br/>
                            </w:r>
                            <w:r>
                              <w:rPr>
                                <w:b/>
                                <w:sz w:val="20"/>
                              </w:rPr>
                              <w:t>10/11/12</w:t>
                            </w:r>
                            <w:r>
                              <w:rPr>
                                <w:sz w:val="20"/>
                              </w:rPr>
                              <w:t xml:space="preserve"> – Cookie Dough Kick-Off (information will be sent home afterwards)</w:t>
                              <w:br/>
                            </w:r>
                            <w:r>
                              <w:rPr>
                                <w:b/>
                                <w:sz w:val="20"/>
                              </w:rPr>
                              <w:t>10/25/12</w:t>
                            </w:r>
                            <w:r>
                              <w:rPr>
                                <w:sz w:val="20"/>
                              </w:rPr>
                              <w:t xml:space="preserve"> – Report Cards go home; please sign and returnf</w:t>
                              <w:br/>
                            </w:r>
                            <w:r>
                              <w:rPr>
                                <w:b/>
                                <w:sz w:val="20"/>
                              </w:rPr>
                              <w:t>10/29/12</w:t>
                            </w:r>
                            <w:r>
                              <w:rPr>
                                <w:sz w:val="20"/>
                              </w:rPr>
                              <w:t xml:space="preserve"> – 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0"/>
                              </w:rPr>
                              <w:t xml:space="preserve"> Grade Tips (Comprehension and Writing) Parent Workshop @ 5:30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TA Open House</w:t>
                            </w:r>
                            <w:r>
                              <w:rPr>
                                <w:u w:val="single"/>
                              </w:rPr>
                              <w:t xml:space="preserve"> @ 6:00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82.35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  <w:br/>
                      </w:r>
                      <w:r>
                        <w:rPr>
                          <w:b/>
                          <w:sz w:val="20"/>
                        </w:rPr>
                        <w:t>10/9/12</w:t>
                      </w:r>
                      <w:r>
                        <w:rPr>
                          <w:sz w:val="20"/>
                        </w:rPr>
                        <w:t xml:space="preserve"> – Fall Picture Make-ups</w:t>
                        <w:br/>
                      </w:r>
                      <w:r>
                        <w:rPr>
                          <w:b/>
                          <w:sz w:val="20"/>
                        </w:rPr>
                        <w:t>10/11/12</w:t>
                      </w:r>
                      <w:r>
                        <w:rPr>
                          <w:sz w:val="20"/>
                        </w:rPr>
                        <w:t xml:space="preserve"> – Cookie Dough Kick-Off (information will be sent home afterwards)</w:t>
                        <w:br/>
                      </w:r>
                      <w:r>
                        <w:rPr>
                          <w:b/>
                          <w:sz w:val="20"/>
                        </w:rPr>
                        <w:t>10/25/12</w:t>
                      </w:r>
                      <w:r>
                        <w:rPr>
                          <w:sz w:val="20"/>
                        </w:rPr>
                        <w:t xml:space="preserve"> – Report Cards go home; please sign and returnf</w:t>
                        <w:br/>
                      </w:r>
                      <w:r>
                        <w:rPr>
                          <w:b/>
                          <w:sz w:val="20"/>
                        </w:rPr>
                        <w:t>10/29/12</w:t>
                      </w:r>
                      <w:r>
                        <w:rPr>
                          <w:sz w:val="20"/>
                        </w:rPr>
                        <w:t xml:space="preserve"> – 3</w:t>
                      </w:r>
                      <w:r>
                        <w:rPr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sz w:val="20"/>
                        </w:rPr>
                        <w:t xml:space="preserve"> Grade Tips (Comprehension and Writing) Parent Workshop @ 5:30  </w:t>
                      </w:r>
                      <w:r>
                        <w:rPr>
                          <w:b/>
                          <w:u w:val="single"/>
                        </w:rPr>
                        <w:t>PTA Open House</w:t>
                      </w:r>
                      <w:r>
                        <w:rPr>
                          <w:u w:val="single"/>
                        </w:rPr>
                        <w:t xml:space="preserve"> @ 6:00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627380</wp:posOffset>
                </wp:positionV>
                <wp:extent cx="2458720" cy="4756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475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pelling Reteach Week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u w:val="single"/>
                              </w:rPr>
                              <w:t>Monda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</w:rPr>
                              <w:t xml:space="preserve">Our class has a new </w:t>
                            </w:r>
                            <w:r>
                              <w:rPr>
                                <w:rFonts w:cs="Arial" w:ascii="Century Gothic" w:hAnsi="Century Gothic"/>
                                <w:sz w:val="20"/>
                                <w:u w:val="single"/>
                              </w:rPr>
                              <w:t>clock</w:t>
                            </w:r>
                            <w:r>
                              <w:rPr>
                                <w:rFonts w:cs="Arial" w:ascii="Century Gothic" w:hAnsi="Century Gothic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Is everyone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having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a good ti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I saw some pretty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rocks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on her camping tri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Put your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toys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aw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Flies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cannot live in outer spa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She is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 xml:space="preserve"> drawing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a picture of her hous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Microsoft Sans Serif" w:ascii="Century Gothic" w:hAnsi="Century Gothic"/>
                                <w:sz w:val="20"/>
                              </w:rPr>
                              <w:t xml:space="preserve">Take a look at </w:t>
                            </w:r>
                            <w:r>
                              <w:rPr>
                                <w:rFonts w:cs="Microsoft Sans Serif" w:ascii="Century Gothic" w:hAnsi="Century Gothic"/>
                                <w:sz w:val="20"/>
                                <w:u w:val="single"/>
                              </w:rPr>
                              <w:t>this</w:t>
                            </w:r>
                            <w:r>
                              <w:rPr>
                                <w:rFonts w:cs="Microsoft Sans Serif" w:ascii="Century Gothic" w:hAnsi="Century Gothic"/>
                                <w:sz w:val="20"/>
                              </w:rPr>
                              <w:t xml:space="preserve">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Do you like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 xml:space="preserve"> taking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tes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The kittens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drink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a lot of mil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It will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stop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raining soon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 xml:space="preserve">school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bus is yellow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My class went to the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zo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I want my school work to be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perfect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The boy wants to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follow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the path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We can walk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u w:val="single"/>
                              </w:rPr>
                              <w:t>around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 the tr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374.55pt;mso-wrap-distance-left:9.05pt;mso-wrap-distance-right:9.05pt;mso-wrap-distance-top:0pt;mso-wrap-distance-bottom:0pt;margin-top:49.4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u w:val="single"/>
                        </w:rPr>
                        <w:t>Spelling Reteach Week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u w:val="single"/>
                        </w:rPr>
                        <w:t>Monday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sz w:val="20"/>
                        </w:rPr>
                        <w:t xml:space="preserve">Our class has a new </w:t>
                      </w:r>
                      <w:r>
                        <w:rPr>
                          <w:rFonts w:cs="Arial" w:ascii="Century Gothic" w:hAnsi="Century Gothic"/>
                          <w:sz w:val="20"/>
                          <w:u w:val="single"/>
                        </w:rPr>
                        <w:t>clock</w:t>
                      </w:r>
                      <w:r>
                        <w:rPr>
                          <w:rFonts w:cs="Arial" w:ascii="Century Gothic" w:hAnsi="Century Gothic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Is everyone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having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a good ti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I saw some pretty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rocks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on her camping tri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Put your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toys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aw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Flies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cannot live in outer spa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She is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 xml:space="preserve"> drawing 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a picture of her hous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Microsoft Sans Serif" w:ascii="Century Gothic" w:hAnsi="Century Gothic"/>
                          <w:sz w:val="20"/>
                        </w:rPr>
                        <w:t xml:space="preserve">Take a look at </w:t>
                      </w:r>
                      <w:r>
                        <w:rPr>
                          <w:rFonts w:cs="Microsoft Sans Serif" w:ascii="Century Gothic" w:hAnsi="Century Gothic"/>
                          <w:sz w:val="20"/>
                          <w:u w:val="single"/>
                        </w:rPr>
                        <w:t>this</w:t>
                      </w:r>
                      <w:r>
                        <w:rPr>
                          <w:rFonts w:cs="Microsoft Sans Serif" w:ascii="Century Gothic" w:hAnsi="Century Gothic"/>
                          <w:sz w:val="20"/>
                        </w:rPr>
                        <w:t xml:space="preserve">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Do you like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 xml:space="preserve"> taking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tes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The kittens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drink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a lot of mil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It will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stop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raining soon.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Wednesday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The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 xml:space="preserve">school 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bus is yellow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My class went to the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zoo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I want my school work to be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perfect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The boy wants to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follow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the path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We can walk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u w:val="single"/>
                        </w:rPr>
                        <w:t>around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 the tr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627380</wp:posOffset>
                </wp:positionV>
                <wp:extent cx="4547235" cy="4756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475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rammar Review and Reteach Wee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We will be focusing on writing and proofreading this week.  Students use the RISC strategy in class. Follow the steps below after rea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 xml:space="preserve"> –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estate the Question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26"/>
                              </w:rPr>
                              <w:t xml:space="preserve">I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 xml:space="preserve">–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nclude your answers or ideas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upport with details from the text (I read… In the story…The text says…)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onclude by restating your answer (Now you can see why….)and Check Conventions (punctuation, capitalization, etc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 xml:space="preserve">Read the following story: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drawing>
                                <wp:inline distT="0" distB="0" distL="0" distR="0">
                                  <wp:extent cx="3689985" cy="21882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783" t="17535" r="-6" b="4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98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In the space below, write a response to the question using RISC.</w:t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How does Ernesto feel about moving to a new country? Use details from the story to support your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05pt;height:374.55pt;mso-wrap-distance-left:9.05pt;mso-wrap-distance-right:9.05pt;mso-wrap-distance-top:0pt;mso-wrap-distance-bottom:0pt;margin-top:49.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u w:val="single"/>
                        </w:rPr>
                        <w:t>Grammar Review and Reteach Week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We will be focusing on writing and proofreading this week.  Students use the RISC strategy in class. Follow the steps below after reading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26"/>
                        </w:rPr>
                        <w:t>R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 xml:space="preserve"> –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estate the Question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26"/>
                        </w:rPr>
                        <w:t xml:space="preserve">I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 xml:space="preserve">–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  <w:u w:val="single"/>
                        </w:rPr>
                        <w:t>I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nclude your answers or ideas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26"/>
                        </w:rPr>
                        <w:t>S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 xml:space="preserve">-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  <w:u w:val="single"/>
                        </w:rPr>
                        <w:t>S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upport with details from the text (I read… In the story…The text says…)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26"/>
                        </w:rPr>
                        <w:t>C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-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  <w:u w:val="single"/>
                        </w:rPr>
                        <w:t>C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onclude by restating your answer (Now you can see why….)and Check Conventions (punctuation, capitalization, etc.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 xml:space="preserve">Read the following story: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drawing>
                          <wp:inline distT="0" distB="0" distL="0" distR="0">
                            <wp:extent cx="3689985" cy="21882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783" t="17535" r="-6" b="4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998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br/>
                      </w:r>
                      <w:r>
                        <w:rPr>
                          <w:b/>
                        </w:rPr>
                        <w:t>In the space below, write a response to the question using RISC.</w:t>
                        <w:br/>
                      </w:r>
                      <w:r>
                        <w:rPr>
                          <w:b/>
                          <w:u w:val="single"/>
                        </w:rPr>
                        <w:t>How does Ernesto feel about moving to a new country? Use details from the story to support your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182880</wp:posOffset>
                </wp:positionV>
                <wp:extent cx="7013575" cy="24504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3575" cy="245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25pt;height:192.95pt;mso-wrap-distance-left:9.05pt;mso-wrap-distance-right:9.05pt;mso-wrap-distance-top:0pt;mso-wrap-distance-bottom:0pt;margin-top:14.4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mc:AlternateContent>
        <mc:Choice Requires="wps">
          <w:drawing>
            <wp:inline distT="0" distB="0" distL="0" distR="0">
              <wp:extent cx="5447030" cy="4762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7160" cy="476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bidi="hi-IN"/>
                            </w:rPr>
                            <w:t>October 8 - 12, 2012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black" stroked="t" o:allowincell="f" style="position:absolute;margin-left:0pt;margin-top:-37.55pt;width:428.85pt;height:37.45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bidi="hi-IN"/>
                      </w:rPr>
                      <w:t>October 8 - 12, 2012</w:t>
                    </w:r>
                  </w:p>
                </w:txbxContent>
              </v:textbox>
              <v:path textpathok="t"/>
              <v:textpath on="t" fitshape="t" string="October 8 - 12, 2012" style="font-family:&quot;Arial Black&quot;;font-size:32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</w: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entury Gothic" w:hAnsi="Century Gothic" w:eastAsia="Calibri" w:cs="ComicSans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Calibri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15:00Z</dcterms:created>
  <dc:creator>Ashley Jordan Adams</dc:creator>
  <dc:description/>
  <cp:keywords/>
  <dc:language>en-US</dc:language>
  <cp:lastModifiedBy>kdavis</cp:lastModifiedBy>
  <cp:lastPrinted>2012-10-04T12:58:00Z</cp:lastPrinted>
  <dcterms:modified xsi:type="dcterms:W3CDTF">2012-10-04T18:15:00Z</dcterms:modified>
  <cp:revision>2</cp:revision>
  <dc:subject/>
  <dc:title/>
</cp:coreProperties>
</file>